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y parents and I were traveling abroad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34000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were in Spain, Madri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476250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n we visited a Museum in Spain capit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238750" cy="392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museum‘s name is ‘‘Prado‘‘, which is about 5000 painting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38750" cy="369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en I was looking at the one painting, my parents disapea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4060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started pani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373370" cy="3667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n I star walk around the local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715000" cy="3799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 tried to call a parents but in the museum signal doesn‘t exis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3796030" cy="5061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506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n I met guid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298160" cy="-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29710" cy="5365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he is help me to found my parent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905500" cy="476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thanks to h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793105" cy="3667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ater we go together in the cit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4762500" cy="3238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ally, the travel was interesting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524500" cy="3676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44:00Z</dcterms:created>
  <dc:creator>Airidas</dc:creator>
  <dc:description/>
  <cp:keywords/>
  <dc:language>en-US</dc:language>
  <cp:lastModifiedBy>Airidas</cp:lastModifiedBy>
  <dcterms:modified xsi:type="dcterms:W3CDTF">2011-11-15T20:10:00Z</dcterms:modified>
  <cp:revision>1</cp:revision>
  <dc:subject/>
  <dc:title>My parents and I were traveling abroad</dc:title>
</cp:coreProperties>
</file>